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Common Mistakes in the Internet Home Businesse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Technology has become the theme of our day to day lives. It has extended into our home businesses with the invention of online businesses. As a matter of fact, 99% of home businesses are online businesses. This is why internet gurus have become very important members of the online home business sector. They are the main people who offer ideas and advice and especially when it comes to the businesses’ websites. All in all, there are still several mistakes that many make in this sector. Most of them make these mistakes unknowingly thinking that they are benefiting the business but in the real sense, they are actually killing the business. Here are the most common mistakes in relation to the internet home business sector. </w:t>
      </w:r>
    </w:p>
    <w:p>
      <w:pPr>
        <w:pStyle w:val="Normal"/>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It is advisable to optimize your website but on the other hand, it is not good to over optimize the website. This is one very common mistake many internet home business entrepreneurs make in the course of initializing their businesses. This is very common among those that have just learnt about search engine optimization and want to do the same to their websites. Instead of doing this, why not share inbound links with other related websites. In addition to this, write as many articles as possible using the correct keywords and back-link your website. Also add your signature text containing you anchor text for better search popularity.</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Another very common internet home business mistake that many make is to multiply websites immediately they initiate the business. Most of these individuals do this in a bid to imitate large scale companies and attract more clients hence higher returns. This is good but it tends to take up a lot of your time and efforts. Why not instead come up with multiple related web portals and exchange links with other related web portals. You will still get multiple returns.</w:t>
      </w:r>
    </w:p>
    <w:p>
      <w:pPr>
        <w:pStyle w:val="NormalWeb"/>
        <w:spacing w:before="0" w:after="0"/>
        <w:jc w:val="both"/>
        <w:rPr>
          <w:rFonts w:ascii="Georgia" w:hAnsi="Georgia" w:eastAsia="Georgia" w:cs="Georgia"/>
        </w:rPr>
      </w:pPr>
      <w:r>
        <w:rPr>
          <w:rFonts w:eastAsia="Georgia" w:cs="Georgia" w:ascii="Georgia" w:hAnsi="Georgia"/>
        </w:rPr>
        <w:t xml:space="preserve"> </w:t>
      </w:r>
    </w:p>
    <w:p>
      <w:pPr>
        <w:pStyle w:val="NormalWeb"/>
        <w:spacing w:before="0" w:after="0"/>
        <w:jc w:val="both"/>
        <w:rPr/>
      </w:pPr>
      <w:r>
        <w:rPr>
          <w:rFonts w:cs="Georgia" w:ascii="Georgia" w:hAnsi="Georgia"/>
        </w:rPr>
        <w:t xml:space="preserve">The other common mistake is to register using the company’s domain. It is more advisable that you register your own domain. Once you use the company’s domain, then all the time, effort and money you used posting advertisements and classified ads will all be in vain once the company changes their referral code. Finally, joining get rich internet schemes is another common mistake that many make. Remember, when a deal is too good to be true, think twice. These schemes will just use up all your money. Hard work is a must, there is not such thing as free quick mone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30:00Z</dcterms:created>
  <dc:creator>iDNA</dc:creator>
  <dc:description/>
  <dc:language>en-US</dc:language>
  <cp:lastModifiedBy>NEIL</cp:lastModifiedBy>
  <dcterms:modified xsi:type="dcterms:W3CDTF">2011-04-15T14:32:00Z</dcterms:modified>
  <cp:revision>1</cp:revision>
  <dc:subject/>
  <dc:title/>
</cp:coreProperties>
</file>